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ategory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ntroduction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e introductory paragraph must capture the reader's attention, identify the main topic of the essay, and give a preview of the following paragraphs.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ains two of the three necessary components of the introduction.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ains one or less of the necessary components of the introduction.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Body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ach paragraph that composes the ‘body’ of the paper must have a topic sentence that explains what the paragraph will be about, have at least 2 supporting sentences that explain the main idea of the paragraphs, which must be in a logical order that makes sense to the reader.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ains a topic sentence that explains the paragraph, has only one supporting sentence, is in logical order, but does not make sense to the reader.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oes not contain a topic or supporting  sentence,  and is not logical or make sense to the reader.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nclusion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e concluding paragraph is strong and persuasively closes or wraps up your argument.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e conclusion is recognizable and ties up almost all the loose ends.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ere is no clear conclusion, the paper just ends.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ransitions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 variety of smooth transitions are used. They clearly show how ideas are connected.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me transitions work well; but connections between other ideas are fuzzy.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e transitions between ideas are unclear or non-existant.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Grammar &amp; Spelling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e writer makes no errors in grammar or spelling that distracts the reader from the content.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e writer makes one to three errors in grammar and/or spelling that distract the reader from the content.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e writer makes more than four errors in grammar or spelling that distracts the reader from the content.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apitalization &amp; Punctuation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e writer makes no errors in capitalization or punctuation, so the essay is exceptionally easy-to-read.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e writer makes a few errors in capitalization and/or punctuation that catch the reader's attention and interrupt the flow.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e writer makes several errors in capitalization and/or punctuation that catch the reader's attention and interrupt the flow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MLA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ll areas of MLA format are present including headings, title, spacing, and fonts.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ssing one to two areas of MLA format.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ssing three or more areas of MLA fomat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Name:________________________ Score ______/21   ______%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rt Essay Rubri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dam</dc:creator>
  <dc:description/>
  <dc:language>en-US</dc:language>
  <cp:lastModifiedBy/>
  <cp:revision>0</cp:revision>
  <dc:subject/>
  <dc:title>Category</dc:title>
</cp:coreProperties>
</file>